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rPr>
          <w:lang w:val="sr-RS"/>
        </w:rPr>
      </w:pPr>
      <w:r>
        <w:rPr>
          <w:lang w:val="sr-RS"/>
        </w:rPr>
      </w:r>
    </w:p>
    <w:tbl>
      <w:tblPr>
        <w:tblW w:w="6757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3969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назив понуђач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ОБРАЗАЦ СТРУКТУРЕ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</w:t>
      </w:r>
      <w:r>
        <w:rPr>
          <w:b/>
          <w:bCs/>
          <w:lang w:val="sr-CS"/>
        </w:rPr>
        <w:t>пић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0/2025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8"/>
        <w:gridCol w:w="992"/>
        <w:gridCol w:w="1418"/>
        <w:gridCol w:w="1417"/>
        <w:gridCol w:w="1417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 у кома-д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иници мере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Укупна цена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и Ballantines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и Jameson 0.7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и Johny walker red label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газирани сок наранџа 1л (next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зирани  сок малина 1л ( nektar famil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зирани  сок бистра  јабука  1л (nex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зирани  сок вишња бистра 1л (nex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ја “Simex” кајсија 0,7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ја виљамовка „Таково“ 0,7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 више укуса 1.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во Јелен лименка 0,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ањац- бело пенушаво вино 0,7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0.75л “13.јул” црно Вран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 0.75л бело “Алексић” Сев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и “Bianco”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нковац “Горки лист”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ва вода негазирана 0,33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аква вода газирана 0,33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њак 5 „Рубин“ 0,7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сне кесе за вино папи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њир папирни бели Т3; 25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вете беле 33х33;  10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ке пвц беле 2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љушке пвц беле 2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е пвц 2дл, паковање 100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ћер 1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ака за кафу 10гр (10/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а млевена црна „Гранд“; „Дон“ 500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а млевена црна „Гранд“; „Дон“ 200г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камилица (20 филтер врећица у кутиј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нана (20 филтер врећица у кутиј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зелени (20 филтер врећица у кутиј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ј шумско воће (20 филтер врећица у кутиј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 кола пвц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а кола лименка 0,33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eppes bitter lemon 1,5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RS"/>
              </w:rPr>
              <w:t xml:space="preserve">                        </w:t>
            </w:r>
            <w:r>
              <w:rPr>
                <w:lang w:val="sr-Latn-RS"/>
              </w:rPr>
              <w:t xml:space="preserve">                                                                                  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= УКУП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омена</w:t>
      </w:r>
      <w:r>
        <w:rPr/>
        <w:t>: сви артикли</w:t>
      </w:r>
      <w:r>
        <w:rPr>
          <w:lang w:val="sr-RS"/>
        </w:rPr>
        <w:t xml:space="preserve"> (добра)</w:t>
      </w:r>
      <w:r>
        <w:rPr/>
        <w:t xml:space="preserve"> могу бити наведене марке или одговарајуће тој.  </w:t>
      </w:r>
      <w:r>
        <w:rPr>
          <w:lang w:val="sr-RS"/>
        </w:rPr>
        <w:t>У</w:t>
      </w:r>
      <w:r>
        <w:rPr/>
        <w:t>колико понуђач нуди одговарајућу замену за наведено</w:t>
      </w:r>
      <w:r>
        <w:rPr>
          <w:lang w:val="sr-RS"/>
        </w:rPr>
        <w:t xml:space="preserve"> добро- артикал (истог или бољег квалитета од траженог у спецификацији, реномираног бренда)</w:t>
      </w:r>
      <w:r>
        <w:rPr/>
        <w:t>, обавезан је</w:t>
      </w:r>
      <w:r>
        <w:rPr>
          <w:lang w:val="sr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/>
        <w:t>да упише назив артикла и произвођача ког нуди као заменског</w:t>
      </w:r>
      <w:r>
        <w:rPr>
          <w:lang w:val="sr-RS"/>
        </w:rPr>
        <w:t xml:space="preserve"> у обрасцу спецификације и да образац спецификације приложи уз конкурсну документацију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 </w:t>
      </w:r>
      <w:r>
        <w:rPr>
          <w:b/>
          <w:bCs/>
          <w:u w:val="single"/>
          <w:lang w:val="sr-RS"/>
        </w:rPr>
        <w:t>да уз понуду достави потврду произвођача из које се недвосмислено може утврдити да понуђено</w:t>
      </w:r>
      <w:r>
        <w:rPr>
          <w:b/>
          <w:bCs/>
          <w:u w:val="single"/>
          <w:lang w:val="sr-Latn-RS"/>
        </w:rPr>
        <w:t xml:space="preserve"> (</w:t>
      </w:r>
      <w:r>
        <w:rPr>
          <w:b/>
          <w:bCs/>
          <w:u w:val="single"/>
          <w:lang w:val="sr-RS"/>
        </w:rPr>
        <w:t xml:space="preserve">заменско) добро одговара у битним карактеристикама захтеваном добру </w:t>
      </w:r>
      <w:r>
        <w:rPr>
          <w:bCs/>
          <w:lang w:val="sr-RS"/>
        </w:rPr>
        <w:t>(нпр. декларација из које се види састав производа и сл)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онуђач испоруку робе врши  на адресу Наручиоца  (Позоришни трг 1, Н. Сад) у периоду од 8 до 14 часова сваког радног дана , а </w:t>
      </w:r>
      <w:r>
        <w:rPr>
          <w:b/>
          <w:lang w:val="sr-RS"/>
        </w:rPr>
        <w:t>испорука се мора извршити у року до 24 часа од момента пријема поруџбениц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ручивање робе је сукцесивно у периоду трајања уговора. Поруџбине су честе, али мањег обима, због немогућности већег складиштења робе у просторијама СНП-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241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24-03-28T11:14:00Z</cp:lastPrinted>
  <dcterms:modified xsi:type="dcterms:W3CDTF">2025-03-19T10:49:00Z</dcterms:modified>
  <cp:revision>31</cp:revision>
  <dc:subject/>
  <dc:title>Наручилац: Српско народно позориште</dc:title>
</cp:coreProperties>
</file>